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Top Dancer Hip-Hop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op Hi80     4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3 2 2 3 2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3 3 1 1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4    1 1 1 2 4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1625"/>
        <w:gridCol w:w="684"/>
        <w:gridCol w:w="777"/>
        <w:gridCol w:w="684"/>
        <w:gridCol w:w="5024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624"/>
        <w:gridCol w:w="685"/>
        <w:gridCol w:w="777"/>
        <w:gridCol w:w="772"/>
        <w:gridCol w:w="56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3:11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